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Year 10 Science: Circulatory Syst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View the site:</w:t>
      </w:r>
    </w:p>
    <w:p>
      <w:pPr>
        <w:pStyle w:val="Normal"/>
        <w:rPr/>
      </w:pPr>
      <w:r>
        <w:rPr/>
        <w:t xml:space="preserve"> </w:t>
      </w:r>
      <w:hyperlink r:id="rId2">
        <w:r>
          <w:rPr>
            <w:rStyle w:val="InternetLink"/>
          </w:rPr>
          <w:t>http://dlb.sa.edu.au/tle/items/8938ceff-dd87-0c5b-bb2f-2fc07f833ae8/1/ViewIMS.jsp?backto=clos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Task 1: measure your heart rate using the wrist method. Follow the instructions given once you click on the wrist picture. Record your heart rate </w:t>
      </w:r>
    </w:p>
    <w:p>
      <w:pPr>
        <w:pStyle w:val="Normal"/>
        <w:ind w:firstLine="720"/>
        <w:rPr/>
      </w:pPr>
      <w:r>
        <w:rPr>
          <w:sz w:val="28"/>
          <w:szCs w:val="28"/>
        </w:rPr>
        <w:t>At rest: _________beats/min and after a 100m walk: _______ beats/mim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ask 2: heart disease is the biggest killer in the western world, list all the heart diseas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Task 3: what are some of the prevention of heart diseases?</w:t>
      </w:r>
    </w:p>
    <w:p>
      <w:pPr>
        <w:pStyle w:val="Normal"/>
        <w:tabs>
          <w:tab w:val="clear" w:pos="720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Task 4: write a few dot points on the following term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rteri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ei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pillari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ystolic is the pressure when the heart is at rest, while diastolic is when the heart is pumping blood. For a healthy person, what are their systolic and diastolic blood pressures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ulmonary circul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sk 5: from the main page, click on “Heart Activity” and reward yourself with this ga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sk 6: make up a crossword with all the words that you have learned up until today and test it out with your frien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 luck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lb.sa.edu.au/tle/items/8938ceff-dd87-0c5b-bb2f-2fc07f833ae8/1/ViewIMS.jsp?backto=clo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6:52:00Z</dcterms:created>
  <dc:creator>DEET</dc:creator>
  <dc:description/>
  <cp:keywords/>
  <dc:language>en-US</dc:language>
  <cp:lastModifiedBy>DEET</cp:lastModifiedBy>
  <dcterms:modified xsi:type="dcterms:W3CDTF">2007-10-03T23:52:00Z</dcterms:modified>
  <cp:revision>4</cp:revision>
  <dc:subject/>
  <dc:title>Year 10 Science: Circulatory System</dc:title>
</cp:coreProperties>
</file>